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1—Plot: Moments of Truth     </w:t>
      </w:r>
    </w:p>
    <w:p>
      <w:pPr>
        <w:pStyle w:val="Normal"/>
        <w:rPr>
          <w:rFonts w:ascii="Verdana" w:hAnsi="Verdana" w:eastAsia="Arial Unicode MS" w:cs="Verdana"/>
          <w:shadow/>
          <w:sz w:val="48"/>
          <w:lang w:bidi="he-IL"/>
        </w:rPr>
      </w:pPr>
      <w:r>
        <w:rPr>
          <w:rFonts w:eastAsia="Arial Unicode MS" w:cs="Verdana" w:ascii="Verdana" w:hAnsi="Verdana"/>
          <w:shadow/>
          <w:sz w:val="4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. Coope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County Public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Intermediate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, VA  22560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lot: Moments of Truth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nglish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rade 6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20   75 minute periods  (4 weeks)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CGOmega-Bold"/>
                <w:b/>
                <w:b/>
                <w:bCs/>
                <w:sz w:val="20"/>
                <w:szCs w:val="20"/>
              </w:rPr>
            </w:pPr>
            <w:r>
              <w:rPr>
                <w:rFonts w:cs="CGOmega-Bold" w:ascii="Verdana" w:hAnsi="Verdana"/>
                <w:b/>
                <w:bCs/>
                <w:sz w:val="20"/>
                <w:szCs w:val="20"/>
              </w:rPr>
              <w:t>Reading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Verdana" w:hAnsi="Verdana"/>
                <w:b/>
                <w:sz w:val="20"/>
                <w:szCs w:val="20"/>
              </w:rPr>
              <w:t>6.3 The student will read and learn the meanings of unfamiliar words and phrases.</w:t>
            </w:r>
          </w:p>
          <w:p>
            <w:pPr>
              <w:pStyle w:val="Normal"/>
              <w:spacing w:before="60" w:after="60"/>
              <w:rPr>
                <w:rFonts w:ascii="Verdana" w:hAnsi="Verdana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b/>
                <w:sz w:val="20"/>
                <w:szCs w:val="20"/>
              </w:rPr>
              <w:t>6.4 The student will read and demonstrate comprehension of a variety of fiction, narrative nonfiction, and poetry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Verdana" w:hAnsi="Verdana"/>
                <w:b/>
                <w:sz w:val="20"/>
                <w:szCs w:val="20"/>
              </w:rPr>
              <w:t>6.5 The student will read and demonstrate comprehension of a variety of informational selections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autoSpaceDE w:val="false"/>
              <w:rPr>
                <w:rFonts w:ascii="Verdana" w:hAnsi="Verdana" w:cs="CGOmega-Bold"/>
                <w:b/>
                <w:b/>
                <w:bCs/>
                <w:sz w:val="20"/>
                <w:szCs w:val="20"/>
              </w:rPr>
            </w:pPr>
            <w:r>
              <w:rPr>
                <w:rFonts w:cs="CGOmega-Bold" w:ascii="Verdana" w:hAnsi="Verdana"/>
                <w:b/>
                <w:bCs/>
                <w:sz w:val="20"/>
                <w:szCs w:val="20"/>
              </w:rPr>
              <w:t>Writing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Verdana" w:hAnsi="Verdana"/>
                <w:b/>
                <w:sz w:val="20"/>
                <w:szCs w:val="20"/>
              </w:rPr>
              <w:t>6.6 The student will write narratives, descriptions, and explanations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b/>
                <w:sz w:val="20"/>
                <w:szCs w:val="20"/>
              </w:rPr>
              <w:t>6.7 The student will edit writing for correct grammar, capitalization, punctuation, spelling, and sentence structure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Verdana" w:hAnsi="Verdana"/>
                <w:b/>
                <w:sz w:val="20"/>
                <w:szCs w:val="20"/>
              </w:rPr>
              <w:t>6.3 The student will read and learn the meanings of unfamiliar words and phrases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b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Identify analogies and figurative languag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c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Use context and sentence structure to determine meanings and differentiate among multiple meanings of words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d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Use word-reference materials.</w:t>
            </w:r>
          </w:p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b/>
                <w:sz w:val="20"/>
                <w:szCs w:val="20"/>
              </w:rPr>
              <w:t>6.4 The student will read and demonstrate comprehension of a variety of fiction, narrative nonfiction, and poetry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a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Identify the elements of narrative structure, including setting, character, plot, conflict, and them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b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Use knowledge of narrative and poetic structures to aid comprehension and predict outcomes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c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Describe the images created by language. (simile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d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Describe how word choice and imagery contribute to the meaning of a text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e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Describe cause-effect relationships and their impact on plot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f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Use information stated explicitly in the text to draw conclusions and make inference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g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Explain how character and plot development are used in a selection to support a central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conflict or story lin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h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Paraphrase and summarize the main points in the text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Verdana" w:hAnsi="Verdana"/>
                <w:b/>
                <w:sz w:val="20"/>
                <w:szCs w:val="20"/>
              </w:rPr>
              <w:t>6.5 The student will read and demonstrate comprehension of a variety of informational selection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a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Identify questions to be answered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b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Make, confirm, or revise prediction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c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Use context to determine meanings of unfamiliar words and technical vocabulary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d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Draw conclusions and make inferences based on explicit and implied information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e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Organize the main idea and details to form a summary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f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Compare and contrast information about one topic contained in different selections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g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Select informational sources appropriate for a given purpose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CGOmega-Bold"/>
                <w:b/>
                <w:b/>
                <w:bCs/>
                <w:sz w:val="20"/>
                <w:szCs w:val="20"/>
              </w:rPr>
            </w:pPr>
            <w:r>
              <w:rPr>
                <w:rFonts w:cs="CGOmega-Bold" w:ascii="Verdana" w:hAnsi="Verdana"/>
                <w:b/>
                <w:bCs/>
                <w:sz w:val="20"/>
                <w:szCs w:val="20"/>
              </w:rPr>
              <w:t>Writing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Verdana" w:hAnsi="Verdana"/>
                <w:b/>
                <w:sz w:val="20"/>
                <w:szCs w:val="20"/>
              </w:rPr>
              <w:t>6.6 The student will write narratives, descriptions, and explanation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a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Use a variety of planning strategies to generate and organize idea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b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Establish central idea, organization, elaboration, and unity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b/>
                <w:sz w:val="20"/>
                <w:szCs w:val="20"/>
              </w:rPr>
              <w:t>6.7 The student will edit writing for correct grammar, capitalization, punctuation, spelling, and sentence structur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d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Maintain consistent tense inflections across paragraph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we define moments of truth in our lives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What is a moment of truth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How do we define a moment of truth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Can I identify moments of truth in literature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Can I identify moments of truth in my own life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Can I understand plot structure and the way setting influences plo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Can I analyze conflict, moral lessons (theme) and climax and how they lead to moments of truth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Can I summarize plot and retell story event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Can I analyze cause and effec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Can I identify and write simil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Can I use context clues and multiple-meaning words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Can I develop a complete 4-square for my own writing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 xml:space="preserve">Can I use my 4-square to complete a piece of writing?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Can I maintain verb tense throughout my writing?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Unit Pretest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Writing response using 4-square</w:t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Plot Line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Synonym Char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4-square prewriting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Reading blog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Literature Circles</w:t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Retelling Checklis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SWBS Char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Retelling guide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Story map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Independent Reading PowerPoint Group Projec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 xml:space="preserve">Cause and Effect T-Chart </w:t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Completed writing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Unit Posttes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Completed writing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Retelling  Rubric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sual learners will respond well to graphic representations of information: 4-square, charts, story maps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o ascertain prior knowledge: Know-Wonder-Learn charts, discussions, journals, and questioning.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Ongoing: selection of an appropriate skill or strategy for instruction; labeling and categorizing of the skill; modeling of the skill through a think-aloud; guided practice of the skill with a partner or small group; explanation of how and when to use the skill or strategy; coaching on how to use the skill effectively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se alternative ways to assess: models, dramatic performances, drawing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e of assistive technology/softwar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evelop study skills: keywords found/highlighted in handout/cue card/fil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lking word processing to provide auditory feedback to the student; graphic organizer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  <w:szCs w:val="20"/>
              </w:rPr>
            </w:pPr>
            <w:r>
              <w:rPr>
                <w:rFonts w:cs="Arial" w:ascii="Verdana" w:hAnsi="Verdana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ak in natural, but slower speech; use simpler sentences; pause frequently to allow students to process; use consistent vocabulary; repeat information appropriately; use gestures and body language; develop consistent routines and signals for classroom processes; present information in a variety of ways; ask specific questions; watch for body language and facial expressions that indicate confusion or questions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ccess material in their language through the Internet; resource materials come with the basal series; encourage to use their first language to process and reflect on information through journals and discussion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Use audio-visuals; provide examples of words in context; explain what the word is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</w:t>
            </w:r>
            <w:r>
              <w:rPr>
                <w:rFonts w:cs="Verdana" w:ascii="Verdana" w:hAnsi="Verdana"/>
                <w:sz w:val="20"/>
                <w:szCs w:val="20"/>
              </w:rPr>
              <w:t>, by using antonyms; ask students to illustrate or act out the word;revisit the word frequently; allow use of native language when appropriat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Extensively use: concept maps, cause-and-effect maps, timelines, storyboard planners, t-charts, Venn diagrams, lists, pictures, videos. role-playing, dramatic performances, and manipulatives.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ummins, J. (2003). BICS and CALP. Available at ITeachILearn Web site, </w:t>
            </w:r>
            <w:hyperlink r:id="rId6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www.iteachilearn.com/cummins/bicscalp.html</w:t>
              </w:r>
            </w:hyperlink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mlinson, C. A. (2000). Differentiation of instruction in the elementary grades. Champaign, IL: Clearinghouse on Elementary and Early Childhood Education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ncourage students to : choose topics that connect to targeted concepts through other subject areas, hobbies, or mere curiosity;  choose projects that take advantage of their preferences and strengths; work with materials, representations, ideas, or that are more abstract; involve complex resources, research, issues, problems, skills, or goals; accomplish tasks that require greater cognitive leaps in insight, application, or transfer; speculate on unique ways in which they might demonstrate their understanding; take risks and stretch their thinking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assess understandings central to a unit and then purposefully modify activities to eliminate repetition and drill;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caffolding, modeling, and coaching are important components of instruction in higher-order thinking skills.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eference/resource:Tomlinson, C. A. (1995). Differentiating instruction for advanced learners in the mixed-ability middle school classroom. Available from Eric Digests Web site,  www.ericdigests.org/1996-3/mixed.htm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727857371"/>
            <w:bookmarkStart w:id="1" w:name="__Fieldmark__0_727857371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727857371"/>
            <w:bookmarkStart w:id="3" w:name="__Fieldmark__1_727857371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727857371"/>
            <w:bookmarkStart w:id="5" w:name="__Fieldmark__2_727857371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727857371"/>
            <w:bookmarkStart w:id="7" w:name="__Fieldmark__3_727857371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727857371"/>
            <w:bookmarkStart w:id="9" w:name="__Fieldmark__4_727857371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727857371"/>
            <w:bookmarkStart w:id="11" w:name="__Fieldmark__5_727857371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727857371"/>
            <w:bookmarkStart w:id="13" w:name="__Fieldmark__6_727857371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727857371"/>
            <w:bookmarkStart w:id="15" w:name="__Fieldmark__7_727857371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727857371"/>
            <w:bookmarkStart w:id="17" w:name="__Fieldmark__8_727857371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727857371"/>
            <w:bookmarkStart w:id="19" w:name="__Fieldmark__9_727857371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727857371"/>
            <w:bookmarkStart w:id="21" w:name="__Fieldmark__10_727857371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727857371"/>
            <w:bookmarkStart w:id="23" w:name="__Fieldmark__11_727857371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727857371"/>
            <w:bookmarkStart w:id="25" w:name="__Fieldmark__12_727857371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727857371"/>
            <w:bookmarkStart w:id="27" w:name="__Fieldmark__13_727857371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727857371"/>
            <w:bookmarkStart w:id="29" w:name="__Fieldmark__15_727857371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727857371"/>
            <w:bookmarkStart w:id="31" w:name="__Fieldmark__16_727857371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727857371"/>
            <w:bookmarkStart w:id="33" w:name="__Fieldmark__17_727857371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727857371"/>
            <w:bookmarkStart w:id="35" w:name="__Fieldmark__18_727857371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727857371"/>
            <w:bookmarkStart w:id="37" w:name="__Fieldmark__19_727857371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727857371"/>
            <w:bookmarkStart w:id="39" w:name="__Fieldmark__20_727857371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727857371"/>
            <w:bookmarkStart w:id="41" w:name="__Fieldmark__21_727857371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727857371"/>
            <w:bookmarkStart w:id="43" w:name="__Fieldmark__22_727857371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727857371"/>
            <w:bookmarkStart w:id="45" w:name="__Fieldmark__23_727857371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727857371"/>
            <w:bookmarkStart w:id="47" w:name="__Fieldmark__24_727857371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6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6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/>
        <w:bCs/>
        <w:sz w:val="14"/>
        <w:szCs w:val="14"/>
      </w:rPr>
      <w:t>English 6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x County Public Schools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iteachilearn.com/cummins/bicscalp.htm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3:55:00Z</dcterms:created>
  <dc:creator>Judi Yost</dc:creator>
  <dc:description/>
  <cp:keywords/>
  <dc:language>en-US</dc:language>
  <cp:lastModifiedBy>Valued Gateway Client</cp:lastModifiedBy>
  <cp:lastPrinted>2000-11-29T16:18:00Z</cp:lastPrinted>
  <dcterms:modified xsi:type="dcterms:W3CDTF">2009-03-30T21:10:00Z</dcterms:modified>
  <cp:revision>19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